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0.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1/12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1/8/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`xxxlfont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Wayne G. Sulliv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explain clearly that you have modifi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(unmodified fil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ublin 4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WSULIVAN@IRLEA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file {\tt xxxlfont.doc}\thanks{This file h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umber \fileversion, dated \filedate. 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st updated on \docdate.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Wayne G. Sulliv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kipping the tail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{\em hack\/} file to be used with {\tt plainfsl}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gned to omit the last part of the code in {\tt lfonts.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should be omitted is most of the materi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input+\quad {\tt xxxlfont.sty}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f the techniques in the font selection scheme do no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ired in special contexts. One difficulty arises in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icit grouping in alignments can at times confil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of \verb+\aftergroup+. To overcom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ome cases it is necessary explicitly to include som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in braces. Other added macros are also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ses#1{\left\{\,\vcen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rmalbaselines\m@th\i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#\hfil$&amp;\quad{##}\hfil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\crcr}}\righ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set@font{\protect\p@reset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@reset@font{\fontfamily{\rmdefa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ontseries{\mediumseriesdefa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ontshape{\normalshapedefault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Handling math mode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yyylfon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 get on with loading extra material for math m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choice. If one wants math mode to behave lik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 regarding the choice of fonts, then the easy answer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name {\tt oldlfont.sty} when reques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{\tt yyylfont.sty} cannot be found. The resul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haves very much like \PlainTeX\ regarding choice o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mode, {\em e.g.}, \verb+\rm+ in math mode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group 0, which is initially {\tt cm} roman.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athcode values \verb+$\bf*$+ is no different from \verb+$*$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ly characters reliably changed by font changes i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letters and digits. If one makes little explicit use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 it is probably better to select {\tt basefont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one enters {\tt bas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{\tt oldlfont.sty} when requested for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yyylfont.sty}, t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ont in math mode behave like single parameter macro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the caligraphic letters ABC in math mode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$\cal{ABC}$+. Also, only four math alphab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defined: \verb+\mathrm+,\verb+\mit+,\verb+\cal+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others are desired, they must be defined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most sixteen different font styles may be used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mode. If one only wants an expression at standa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the expression in an \verb+\hbox+ and include the \verb+\hb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th formula. Any font may be used in the \verb+\hbox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yf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visable to reserve the limited math fonts for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like the $\cal AMS$ fonts and {\tt cmmib}. The \LaTeX\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add only a few new symbols, so the follow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lude them. To include them, comment out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lyfam=\null  % comment out if LaTeX symbol font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{Choose oldlfont.sty or bas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 yyylfon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fining new math alphabet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mathalphab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symbols in math mode which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\PlainTeX\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either include the material in an \verb+\hbox+ or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math alphabet. The advantage of the latter is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hange size depending on the math context. The simpl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ntroduce an new math alphabe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mathalphabet*{\bmit}{cmm}{b}{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@math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fine@math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dly, the above does not allow ready access to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and digits. However, it only loads script and scrip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needed. To access other characters in the font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mathchardef+. With suc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better to use \verb+\new@mathgrou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@mathgroup\bmi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ine@mathgroup{\mv@normal}{\bmitgroup}{cmm}{b}{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def\bmit{\noexpand\use@mathgroup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noexpand\csname=cmm\endcsname\noexpand\bmit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results in math fonts being defined for \verb+\bmit+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size. Note the catcode of {\tt @} may need changing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command, {\em e.g.}, \verb+\rm+, which invokes \verb+\selectfon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quired to complete the process. One may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newmathalphabet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\verb+\define@mathgroup+ with \verb+\new@mathgroup+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ew math font; do not use both for the same new mat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math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o define new math characters one may use \verb+\bmit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bold Greek minuscules. To get bold $\alpha$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ct \verb+\mathchardef+. Each math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 number (0--7), a math alphabet number (0--15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location (0--255). From font tables we have $\alpha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position 11 and we take the class 0. The macro bel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alphabet identifier to evaluate the requ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mathcha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mathchar{\alphabold}{0}{\bmit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macro which does th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mathchar#1#2#3#4{\count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count@\sixt@@n\setbox0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#3\global\advance\count@\mathgroup$}\multiply\count@\@ccl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count@#4\relax\mathchardef#1=\cou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inition may also be used with font identifi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\verb+\newmathalphabet+, but the size of the fon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 unless the math font identifier has appeared 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ious math expression since the last siz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, one must have the {\tt TFM} files for the fonts a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and scrip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hibiting math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opdefmath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toredefmath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fonts set up by \verb+\define@newmathgroup+ are defined a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ript and scriptscript for every size change, includ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necessa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to inhibit fonts for math mode at specific siz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define@nomathsize+ instead of \verb+\define@mathsize+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bit troublesome to change and will not work prope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cript and superscript macros in {\tt scripts.doc}. We inclu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macros to simplify the choice of whether to load math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given size. The sizes for script and scriptscript are still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e macros of {\tt scripts.doc} may still be used. The r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aware that macros like \verb+\copyright+ (unless redefined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mode so require the loading of math fonts. To inhibit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given size one should include \verb+\stopdefmathfonts+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change. If the size change including the above command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group, the original math font procedure will be restor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roup. Otherwise one can use \verb+\restoredefmathfont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define@mathfonts=\define@mathfont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opdefmathfonts{\let\define@mathfontstrue\define@mathfont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toredefmathfonts{\let\define@mathfontstrue\savedefine@math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ocal 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nyextra.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the user to include further macros in th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{\tt anyextra.xyz} is sought. The system sh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ile of this name so that \TeX\ will request an alterna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nothing to add, then a null system name should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one should prepare a file which includ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ndinput+. All extra material should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file to be \verb+\input+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{Add extra material to the format he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 anyextra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th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\LaTeX\ allows two different math versions, {\em normal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em bold}, the font selection scheme has two ma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select the {\em normal} vers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he initial font and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ze{10}{12pt}\mathversion{normal}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inishing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only remains to make {\tt @} into an {\em other}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mp the format file. We also turn on \verb+\tracingstats+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acingstats 1 % comment out if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xt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re is a \verb+\dump+ above, the material belo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n by \TeX\null. It is included because {\sc PostScript}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hn Sauter's parameterization of the {\tt cm} fonts fit we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selection scheme. The reader should realize that fo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to those in {\tt fontdef.tex} may be included in doc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not have to be in the format file. Some material below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a macro due to Sebastian Rah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XTRA MATERIAL NOT IN THE FORMAT, BUT WHICH MAY BE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auterfontshape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@fontshape{#1}{#3}{#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#25&lt;6&gt;#26&lt;7&gt;#27&lt;8&gt;#28&lt;9&gt;#29&lt;10&gt;#210&lt;11&gt;#21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2&gt;#212&lt;14&gt;#214&lt;17&gt;#217&lt;20&gt;#220&lt;25&gt;#225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fs@#1#2#3#4{\new@fontshape{#1}{#2}{#3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#4 at5pt&lt;6&gt;#4 at6pt&lt;7&gt;#4 at7pt&lt;8&gt;#4 at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9&gt;#4 at9pt&lt;10&gt;#4 at10pt&lt;11&gt;#4 at11pt&lt;12&gt;#4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4&gt;#4 at14pt&lt;17&gt;#4 at17pt&lt;20&gt;#4 at20pt&lt;25&gt;#4 at25pt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uterfontshape{cmm}{cmmib}{b}{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scriptfontdef#1#2#3#4#5#6#7#8#9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 : short name fo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: tfm name for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: tfm name for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4 : tfm name for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 : tfm name for bold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6 : tfm name for smallcap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 : tfm name for bold smallcap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 : tfm name for slan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 : tfm name for slanted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fs@{#1}{m}{n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fs@{#1}{m}{it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fs@{#1}{bx}{n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fs@{#1}{bx}{it}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fs@{#1}{m}{sc}{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fs@{#1}{bx}{sc}{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fs@{#1}{m}{sl}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fs@{#1}{bx}{sl}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ld and bold-extended regarded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t@fontshape{#1}{b}{sc}{#1}{bx}{s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t@fontshape{#1}{b}{sl}{#1}{bx}{s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t@fontshape{#1}{b}{n}{#1}{bx}{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t@fontshape{#1}{b}{it}{#1}{bx}{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low the control sequence \short_name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voke the standard font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csname p@#1\endcsname{\family{#1}\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rmalshapedefault\series\mediumseries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lect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xdef\csname #1\endcsname{\noexpand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p@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